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91845</wp:posOffset>
            </wp:positionH>
            <wp:positionV relativeFrom="paragraph">
              <wp:posOffset>199390</wp:posOffset>
            </wp:positionV>
            <wp:extent cx="1844040" cy="190881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 заседании МЦК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токол № 1 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31 авгу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20г.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МЦК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8170" cy="379730"/>
                  <wp:effectExtent l="0" t="0" r="0" b="0"/>
                  <wp:docPr id="2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382" t="40547" r="55168" b="41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С.Исаев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1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исциплинарного курса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ллект и компьют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дисциплине ОУД 08 Астрономия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междисциплинарного курса внеуроч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фессиональную программу подготовки специалистов среднего звена ППССЗ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междисциплинарного курса внеурочной деятельности разработана с учетом требований ФГОС среднего общего образования, ФГОС среднего профессионального образования по специальности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2F5496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09.02.07 Информационные системы и программирование, 09.02.04 «Информационные системы (по отраслям)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2F5496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color w:val="2F5496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«Казанский колледж технологиии и дизай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Хабибуллина Юлия Михайловна, преподаватель астроном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4"/>
        <w:numPr>
          <w:ilvl w:val="0"/>
          <w:numId w:val="7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внеурочной деятельности междисциплинарного курса «Интеллект и компьютер» </w:t>
      </w:r>
    </w:p>
    <w:p>
      <w:pPr>
        <w:pStyle w:val="Style24"/>
        <w:numPr>
          <w:ilvl w:val="0"/>
          <w:numId w:val="7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4"/>
        <w:numPr>
          <w:ilvl w:val="0"/>
          <w:numId w:val="7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урочной деятельности междисциплинарного курса «Интеллект и компьютер» по ОУД 08 Астрономия</w:t>
      </w:r>
    </w:p>
    <w:p>
      <w:pPr>
        <w:pStyle w:val="Style24"/>
        <w:numPr>
          <w:ilvl w:val="0"/>
          <w:numId w:val="7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урочной деятельности междисциплинарного курса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АСПОРТ ПРОГРАММЫ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ИСЦИПЛИНАРНОГО КУРС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НТЕЛЛЕКТ И КОМПЬЮТЕР»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междисциплинарного курса «Интеллект и компьютер» предназначена для углубления знаний и компетенций обучающихся при изучении дисциплины Астрономия в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ППССЗ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2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внеуроч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исциплинарного </w:t>
      </w:r>
      <w:r>
        <w:rPr>
          <w:rFonts w:cs="Times New Roman" w:ascii="Times New Roman" w:hAnsi="Times New Roman"/>
          <w:sz w:val="28"/>
          <w:szCs w:val="28"/>
        </w:rPr>
        <w:t>курса «Интеллект и компьютер»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личностных, метапредметных и предметных результатов, в соответствии с требованиями ФГОС среднего общего образ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связи организации урочной и внеурочной деятельности, обучающихся по формированию общих компетенций (в том числе личностных, метапредметных и предметных результатов) на дополнительном материале содержания учебных дисциплин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бразовательных мероприятий, включающих решение развивающих задач во внеурочную деятельность, способствующих формированию и совершенствованию компетенций (в том числе личностных, метапредметных и предметных результатов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педагогов, обучающихся (и социальных партнеров - при необходимости) по совершенствованию навыков проектной и исследовательской деятельности для широкого применения компетенций в новых для обучающихся ситуациях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программы формирования и оценки образовательных результатов при переходе от общеобразовательной к профессиональной подготовк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6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 на освоение междисциплинарного курса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аксимальная аудиторная нагрузка обучающегося - 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исциплинарный курс внеурочной деятельности «Интеллект и компьютер» предназначен для углубления знаний и компетенций обучающихся при изучении дисциплин «Астрономия» в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образовательную программу подготовки специалистов среднего ППССЗ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6"/>
          <w:rFonts w:cs="Times New Roman" w:ascii="Times New Roman" w:hAnsi="Times New Roman"/>
          <w:sz w:val="28"/>
          <w:szCs w:val="28"/>
        </w:rPr>
        <w:t xml:space="preserve">Освоение содерж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исциплинарного </w:t>
      </w:r>
      <w:r>
        <w:rPr>
          <w:rFonts w:cs="Times New Roman" w:ascii="Times New Roman" w:hAnsi="Times New Roman"/>
          <w:sz w:val="28"/>
          <w:szCs w:val="28"/>
        </w:rPr>
        <w:t xml:space="preserve">курса внеурочной деятельности «Интеллект и компьютер» </w:t>
      </w:r>
      <w:r>
        <w:rPr>
          <w:rStyle w:val="6"/>
          <w:rFonts w:cs="Times New Roman" w:ascii="Times New Roman" w:hAnsi="Times New Roman"/>
          <w:sz w:val="28"/>
          <w:szCs w:val="28"/>
        </w:rPr>
        <w:t>обеспечивает достижение студентами следующих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результатов:</w:t>
      </w:r>
    </w:p>
    <w:p>
      <w:pPr>
        <w:pStyle w:val="Style2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личностных: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увство гордости и уважения к истории и достижениям отечественной науки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использовать достижения современной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самостоятельно добывать новые для себя знания, используя для этого доступные источники информации;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выстраивать конструктивные взаимоотношения в команде по решению общих задач;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управлять своей познавательной деятельностью, проводить самооценку уровня собственного интеллектуального развития.</w:t>
      </w:r>
    </w:p>
    <w:p>
      <w:pPr>
        <w:pStyle w:val="Style2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етапредметных: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генерировать идеи и определять средства, необходимые для их реализаци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использовать различные источники для получения физической информации, оценивать ее достоверность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анализировать и представлять информацию в различных видах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</w:r>
    </w:p>
    <w:p>
      <w:pPr>
        <w:pStyle w:val="Style2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едметных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представлений о роли и месте астрономии, информатики в современной научной картине мира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ладение основополагающими астрономическими понятиями, закономерностями, законами и теориями; уверенное использование терминологии и символики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ладение основными методами научного познания, используемыми в астрономии: наблюдением, описанием, измерением, экспериментом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мения обрабатывать результаты измерений, обнаруживать зависимость между астрономическими физическими величинами, объяснять полученные результаты и делать выводы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умения решать задачи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собственной позиции по отношению к информации, получаемой из разных источник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своения междисциплинарного курса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нтеллект и компьютер» происходит формирование следующих общих компетенций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ИСЦИПЛИНАРНОГО КУРСА ВНЕУРОЧНОЙ ДЕЯТЕЛЬНОСТИ «ИНТЕЛЛЕКТ И КОМПЬЮТЕР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3.2. Содержание курса </w:t>
      </w:r>
    </w:p>
    <w:p>
      <w:pPr>
        <w:pStyle w:val="Default"/>
        <w:jc w:val="center"/>
        <w:rPr/>
      </w:pPr>
      <w:r>
        <w:rPr>
          <w:b/>
          <w:sz w:val="32"/>
          <w:szCs w:val="32"/>
          <w:shd w:fill="FFFFFF" w:val="clear"/>
        </w:rPr>
        <w:t xml:space="preserve">внеурочной деятельности </w:t>
      </w:r>
      <w:r>
        <w:rPr>
          <w:b/>
          <w:sz w:val="28"/>
          <w:szCs w:val="28"/>
        </w:rPr>
        <w:t>«ИНТЕЛЛЕКТ И КОМПЬЮТЕР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УД 08 Астрономия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звитие взглядов на Вселенную – 2 часа</w:t>
      </w:r>
      <w:r>
        <w:rPr>
          <w:rStyle w:val="C4"/>
          <w:color w:val="000000"/>
          <w:sz w:val="28"/>
          <w:szCs w:val="28"/>
          <w:shd w:fill="FFFFFF" w:val="clear"/>
        </w:rPr>
        <w:t>.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     </w:t>
      </w:r>
      <w:r>
        <w:rPr>
          <w:rStyle w:val="C4"/>
          <w:color w:val="000000"/>
          <w:sz w:val="28"/>
          <w:szCs w:val="28"/>
          <w:shd w:fill="FFFFFF" w:val="clear"/>
        </w:rPr>
        <w:t>Вселенная в представлениях древних индейцев, древних вавилонян, египтян. Античная астрономия: предположения Пифагора, взгляды Аристотеля, измерение Земли Эратосфеном. Аристарх Самосский – Коперник античного мира. Система мира по Птолемею.Наблюдения и открытия Галилео Галилея. Кеплер, Ньютон – создатели модели Солнечной системы. Вильям Гершель – основоположник звёздной астрономии.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овременные представления о Вселенной –6 часов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     </w:t>
      </w:r>
      <w:r>
        <w:rPr>
          <w:rStyle w:val="C4"/>
          <w:color w:val="000000"/>
          <w:sz w:val="28"/>
          <w:szCs w:val="28"/>
          <w:shd w:fill="FFFFFF" w:val="clear"/>
        </w:rPr>
        <w:t>Звёзды. Почему звёзды кажутся звёздами? Почему звёзды мерцают? Видны ли звёзды днём? Расстояния до звёзд. Строение звезд. Размеры звёзд. Как измерили поперечники звёзд.  Гиганты звёздного мира. Температура и цвет звёзд. Яркость звёзд. Самые яркие звезды Вселенной. Двойные звёзды. Переменные звёзды. Физически переменные: пульсирующие (цефеиды и мириды), взрывные, затменно-переменные. Новые и сверхновые звёзды. Коричневые карлики и чёрные дыры.      Последовательности, образуемые звёздами. Эволюция звёзд.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Созвездия. Атлас созвездий Гевелия. Созвездия Северного и Южного полушария. Легенды о созвездиях.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Современная модель Вселенной.Большой взрыв и расширение мира.</w:t>
      </w:r>
    </w:p>
    <w:p>
      <w:pPr>
        <w:pStyle w:val="Style25"/>
        <w:shd w:fill="FFFFFF" w:val="clear"/>
        <w:spacing w:lineRule="auto" w:line="360" w:before="0" w:after="0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Экскурсии</w:t>
      </w:r>
      <w:r>
        <w:rPr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C4"/>
          <w:color w:val="000000"/>
          <w:sz w:val="28"/>
          <w:szCs w:val="28"/>
          <w:shd w:fill="FFFFFF" w:val="clear"/>
        </w:rPr>
        <w:t> Наблюдение за звёздным небом (проводится в вечернее время)-1 час, Экскурсия в  планетарий.-</w:t>
      </w:r>
      <w:r>
        <w:rPr>
          <w:rStyle w:val="C4"/>
          <w:b/>
          <w:color w:val="000000"/>
          <w:sz w:val="28"/>
          <w:szCs w:val="28"/>
          <w:shd w:fill="FFFFFF" w:val="clear"/>
        </w:rPr>
        <w:t>6 часов</w:t>
      </w:r>
    </w:p>
    <w:p>
      <w:pPr>
        <w:pStyle w:val="Style25"/>
        <w:shd w:fill="FFFFFF" w:val="clear"/>
        <w:spacing w:lineRule="auto" w:line="360" w:before="0" w:after="0"/>
        <w:jc w:val="both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Игра «Что?Где?Когда?» По астрономии- 2 часа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сследования Солнечной системы – 4 часа</w:t>
      </w:r>
    </w:p>
    <w:p>
      <w:pPr>
        <w:pStyle w:val="Style2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К.Э. Циолковский, С. Королёв – отцы мировой космонавтики.  Космические полёты. Первые космонавты. Человек обживает ближний космос. Космические обсерватории.  Животные в космосе. Космические экспедиции по Солнечной системе. Радиотелескопы. Космос служит человеку. Орбитальные космические станции.                      </w:t>
      </w:r>
    </w:p>
    <w:p>
      <w:pPr>
        <w:pStyle w:val="Style2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Практическая работа: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Наблюдения за изменениями фаз Луны, за изменением вида Луны вечером и утром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ТЕМАТИЧЕСКИЙ ПЛАН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ВНЕУРОЧНОЙ ДЕЯТЕЛЬНОСТИ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оном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5"/>
        <w:gridCol w:w="49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рганизации внеуроч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е взглядов на Вселенну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/дебаты, научное исслед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временные представления о Вселенно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/дебаты, научное исслед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ланетар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ланетарий, обсуж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звездным небо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звездным неб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гра «Что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?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де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?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гда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?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следования Солнечной сис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</w:t>
            </w:r>
            <w:r>
              <w:rPr>
                <w:rStyle w:val="C4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блюдения за изменениями фаз Луны, за изменением вида Луны вечером и утр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МЕЖДИСЦИПЛИНАРНОГО КУРСА ВНЕУРОЧНОЙ ДЕЯТЕЛЬНОСТИ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 обучения</w:t>
      </w:r>
      <w:r>
        <w:rPr>
          <w:rFonts w:eastAsia="Calibri"/>
          <w:sz w:val="28"/>
          <w:szCs w:val="28"/>
          <w:lang w:eastAsia="en-US"/>
        </w:rPr>
        <w:t xml:space="preserve">: мультимедийный комплекс, программное обеспечение, видеофильмы. </w:t>
      </w:r>
      <w:r>
        <w:rPr>
          <w:color w:val="000000"/>
          <w:sz w:val="28"/>
          <w:szCs w:val="28"/>
        </w:rPr>
        <w:t>Освоение программы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профессиональной программы подготовки специалистов среднего звена ППССЗ СПО на базе основного общего образования, учебного кабинета, в котором имеется возможность обеспечить свободный доступ в Интернет в период внеурочной деятельности обучающихся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специализированной учебной мебелью и средствами обучения, достаточными для выполнения требований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программы входят: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функциональный комплекс преподавателя;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-коммуникативные средства;</w:t>
      </w:r>
    </w:p>
    <w:p>
      <w:pPr>
        <w:pStyle w:val="Style2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но-звуковые пособия;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чный фонд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воения программы студенты должны иметь возможность доступа к электронным учебным материалам, имеющимся в свободном доступе в сети Интернет (электронным книгам, практикумам, тестам и др.)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контро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30" w:after="3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ение результатов собственных исследований на научные конференции студентов разных  уров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30" w:after="3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щита проекта в конце учебного года, в ходе которых определяется уровень астрономических знаний студе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30" w:after="3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оцессе проведения занятий проводится индивидуальная оценка уровня полученных навыков, развития мировоззрения, повышения эрудированности, путём наблюдения за студентом, его успехами.</w:t>
      </w:r>
    </w:p>
    <w:p>
      <w:pPr>
        <w:pStyle w:val="Style25"/>
        <w:shd w:fill="FFFFFF" w:val="clear"/>
        <w:spacing w:lineRule="auto" w:line="360" w:before="0" w:after="0"/>
        <w:ind w:right="14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Для студент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5"/>
      </w:tblGrid>
      <w:tr>
        <w:trPr/>
        <w:tc>
          <w:tcPr>
            <w:tcW w:w="9795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1. Астрономия. Учебное пособие / М.М. Дагаев и др. - М.: Просвещение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201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 xml:space="preserve">. - 384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2. Ацюковский, В. А. Эфиродинамические основы космологии и космогонии / В.А. Ацюковский. - М.: Научный мир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20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 xml:space="preserve">. - 284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 xml:space="preserve">3. Бережко, Е. Г. Введение в физику космоса / Е.Г. Бережко. - М.: ФИЗМАТЛИТ, 2014. - 264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 xml:space="preserve">4. Быков, О. П. Прямые методы определения орбит небесных тел / О.П. Быков, К.В. Холшевников. - М.: Издательство СПбГУ, 2013. - 152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5. Галавкин, В. В. Синергетическая физика, или Мир наоборот / В.В. Галавкин. - М.: ЛКИ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201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 xml:space="preserve">. - 122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6. Звездное небо. Карта. - Москва: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Огни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, 2015. -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16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 xml:space="preserve">7. Карта звездного неба. - М.: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DMB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, 2015. -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895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8. Кононович, Э.В. Общий курс астрономии / Э.В. Кононович. - М.: Либроком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20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 -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84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9. Кононович, Э.В. Общий курс астрономии / Э.В. Кононович. - Москва: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СПб. [и др.] : Питер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, 2017. -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38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c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  <w:br/>
              <w:t>10. Янчилина, Фирюза По ту сторону звезд. Что начинается там, где заканчивается Вселенная? / Фирюза Янчилина. - М.: Едиториал УРСС,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 w:bidi="ar"/>
              </w:rPr>
              <w:t> 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8"/>
                <w:szCs w:val="28"/>
                <w:lang w:eastAsia="zh-CN" w:bidi="ar"/>
              </w:rPr>
              <w:t>201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 ресурс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fcior. edu. ru (Федеральный центр информационно-образовательных ресурсов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w. dic. academic. ru (</w:t>
      </w:r>
      <w:r>
        <w:rPr>
          <w:rFonts w:cs="Times New Roman" w:ascii="Times New Roman" w:hAnsi="Times New Roman"/>
          <w:sz w:val="28"/>
          <w:szCs w:val="28"/>
        </w:rPr>
        <w:t>Академ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ов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sz w:val="28"/>
          <w:szCs w:val="28"/>
        </w:rPr>
        <w:t>Во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globalteka. ru (Глобалтека. Глобальная библиотека научных ресурсов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window. edu. ru (Единое окно доступа к образовательным ресурсам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t-books. ru (Лучшая учебная литератур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chool. edu. ru (Российский образовательный портал. Доступность, качество, эффективность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ru/book (Электронная библиотечная систем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yos. ru/natural-sciences/html (естественно-научный журнал для молодежи «Путь в науку»).</w:t>
      </w:r>
    </w:p>
    <w:p>
      <w:pPr>
        <w:pStyle w:val="Normal"/>
        <w:tabs>
          <w:tab w:val="clear" w:pos="708"/>
          <w:tab w:val="left" w:pos="417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C4">
    <w:name w:val="c4"/>
    <w:basedOn w:val="Style14"/>
    <w:qFormat/>
    <w:rPr/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spacing w:val="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0:00Z</dcterms:created>
  <dc:creator>Альбина</dc:creator>
  <dc:description/>
  <cp:keywords/>
  <dc:language>en-US</dc:language>
  <cp:lastModifiedBy>1</cp:lastModifiedBy>
  <dcterms:modified xsi:type="dcterms:W3CDTF">2020-12-30T16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