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колледж технологии и дизайна»</w:t>
      </w:r>
    </w:p>
    <w:p>
      <w:pPr>
        <w:pStyle w:val="Style16"/>
        <w:rPr>
          <w:sz w:val="32"/>
          <w:szCs w:val="32"/>
        </w:rPr>
      </w:pP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090295</wp:posOffset>
            </wp:positionH>
            <wp:positionV relativeFrom="paragraph">
              <wp:posOffset>183515</wp:posOffset>
            </wp:positionV>
            <wp:extent cx="1612265" cy="166878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lang w:val="en-US" w:eastAsia="en-US"/>
        </w:rPr>
        <w:drawing>
          <wp:inline distT="0" distB="0" distL="0" distR="0">
            <wp:extent cx="2393950" cy="12211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401" t="43100" r="53697" b="41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bCs/>
          <w:kern w:val="2"/>
          <w:sz w:val="48"/>
          <w:szCs w:val="48"/>
          <w:u w:val="single"/>
        </w:rPr>
      </w:pPr>
      <w:r>
        <w:rPr>
          <w:bCs/>
          <w:kern w:val="2"/>
          <w:sz w:val="48"/>
          <w:szCs w:val="48"/>
          <w:u w:val="single"/>
        </w:rPr>
      </w:r>
    </w:p>
    <w:p>
      <w:pPr>
        <w:pStyle w:val="Style16"/>
        <w:rPr>
          <w:bCs/>
        </w:rPr>
      </w:pPr>
      <w:r>
        <w:rPr>
          <w:bCs/>
        </w:rPr>
        <w:t xml:space="preserve">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абочая учебная программа </w:t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ортивной секции «мини-футбол»</w:t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6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Составитель:  Айзатуллов А. Ф.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Руководитель физического воспитания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Казанскогоколледжа 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технологии и дизайна </w:t>
      </w:r>
    </w:p>
    <w:p>
      <w:pPr>
        <w:pStyle w:val="Normal"/>
        <w:jc w:val="right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Cs w:val="32"/>
        </w:rPr>
        <w:t>2020 г.</w:t>
      </w:r>
    </w:p>
    <w:p>
      <w:pPr>
        <w:pStyle w:val="Style16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о футболу является программой дополнительного образования, предназначенной для внеурочной формы дополнительных занятий по физическому воспитанию. Принята в учреждении, где используется программа В. И. Ляха, А. А. Зданевич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в мини-футбол направлена на всестороннее физическое развитие и способствует совершенствованию многих необходимых в жизни двигательных и морально-волевых качест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программы – углубленное изучение спортивной игры футбол (мини-футбо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 xml:space="preserve">задачами </w:t>
      </w:r>
      <w:r>
        <w:rPr>
          <w:sz w:val="28"/>
          <w:szCs w:val="28"/>
        </w:rPr>
        <w:t>программы являютс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епления здоровь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правильному физическому развит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ых теоретических знани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ными приёмами техники и тактики игр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оли, смелости, настойчивости, дисциплинированности, коллективизма, чувства дружб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итие ученикам организаторских навык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/>
      </w:pPr>
      <w:r>
        <w:rPr>
          <w:sz w:val="28"/>
          <w:szCs w:val="28"/>
        </w:rPr>
        <w:t>повышение специальной, физической, тактической подготовки обучающихся по футболу (мини-футбол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соревнованиям по футболу (мини-футбол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 даётся в трёх разделах: основы знаний; общая и специально физическая подготовка; техника и тактика иг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Основы знаний» представлен материал по истории футбола (мини-футбол), правила соревнов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Общая и специально физическая подготовка» даны упражнения, которые способствуют формированию общей культуры движений, подготавливают организм  к физической деятельности, развивают определённые двигательные кач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зделе «Техника и тактика игры» представлен материал, способствующий обучению техническим и тактическим приёмами иг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, обучения по программе, учащиеся должны знать правила игры и применять участие в соревнова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самостоятельной работы включает в себя выполнение комплексов упражнений для повышения общей и специальной физической подготовки. </w:t>
      </w:r>
    </w:p>
    <w:p>
      <w:pPr>
        <w:pStyle w:val="Normal"/>
        <w:ind w:firstLine="567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формы обуч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возможности для учебно-воспитательной работы заложены в принципе совместной деятельности учителя и ученика. Занятия необходимо строить так, чтобы учащиеся сами находили нужное решение, опираясь на свой опыт. Полученные знания и умения, занятия по технической, тактической, общефизической подготовке проводятся в режиме учебно-тренировочных занятий по 1 часу в нед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ория проходит в процессе учебно-тренировочных занятий, где подробно разбирается содержание правил игры, игровые ситуации, жесты суд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овышения интереса занимающихся к занятиям по футболу (мини-футбол) и более успешного решения образовательных, воспитательных и оздоровительных задач применяются разнообразные формы и методы проведения этих зан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овесные методы: создают у учащихся предварительные представления об изучаемом движении. Для этой цели используются: объяснение, рассказ, замечание, команды, указа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глядные методы: применяются главным образом в виде показа упражнения, наглядных пособий, видеофильмов. Эти методы помогают создать у учеников конкретные представления об изучаемых действ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ктические мето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етоды упражн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грово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оревновательны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руговой трен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из них является метод упражнений, который предусматривает многократное повторение упражнений. Разучивание упражнений осуществляется двумя метода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цел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част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гровой и соревновательный методы применяются после того, как у учащихся образовались некоторые навыки иг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тод круговой тренировки предусматривает выполнение заданий на специально подготовленных местах (станциях). Упражнения выполняются с учётом технических и физических способностей заним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ы обучения: индивидуальная, фронтальная, групповая, поточ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формы контроля уровня достижений уча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ия и навыки проверяются во время участия учащихся в колледжном этапе соревнований и Спартакиаде ПОО. Подведение итогов по технической и общефизической подготовке 2 раза в год (сентябрь, май), учащиеся выполняют контрольные нормат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ind w:firstLine="720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по физической и технической подготов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890"/>
        <w:gridCol w:w="890"/>
        <w:gridCol w:w="889"/>
      </w:tblGrid>
      <w:tr>
        <w:trPr>
          <w:trHeight w:val="6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>
          <w:trHeight w:val="1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м (сек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23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00м (сек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23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минутный бег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/м (с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1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м с ведением мяча (сек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23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х30м с ведением мяча (сек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4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мячу на дальность – сумма ударов правой и левой ногой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4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 по мячу ногой на точность (число попаданий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мяча, обводка стоек и удар по воротам (сек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3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ирование мячом (кол-во раз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ы по мячу ногой с рук на дальность и точность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44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ание подвешенного мяча кулаком в прыжке (с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4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сок мяча на дальность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онце изучения рабочей программы планируется снижение уровня заболеваемости детей, социальной адаптации учащихся, сформирование коммуникативных способностей, то есть умение играть в команде. Формирование здорового образа жизни учащихся, участие в общеколледжных, районных и  республиканских мероприятиях, качественное освоение практических и теоретических навыков  игры в футбол (мини-футбол), привитие любви к спортивным игр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и план почасовых занят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794"/>
        <w:gridCol w:w="1085"/>
      </w:tblGrid>
      <w:tr>
        <w:trPr>
          <w:trHeight w:val="368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держание материала</w:t>
            </w:r>
          </w:p>
        </w:tc>
        <w:tc>
          <w:tcPr>
            <w:tcW w:w="10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асы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/Б на спортивных играх. Организационный момент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правила игры в футбо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ика передвижения игрока. Удар внутренней стороной стопы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ка катящегося мяча подошвой, остановка катящегося мяча внутренней стороной стоп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ение мяч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р по катящемуся мячу внешней частью подъем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р носк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р серединой лба на мес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брасывание мяча из-за боковой ли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аные удар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р по мячу серединой лб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р боковой частью лб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ка катящегося мяча подошв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ка летящего мяча внутренней стороной стоп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овка мяча грудь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ршенствование техники ведения мяч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ршенствование техники защитных действий. Отбор мяча толчком плечо в плеч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бор мяча подкат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ршенствование техники перемещений и владения мячом. Финт ухо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т удар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инт остановк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ршенствование тактики игры,  тактические действия в защит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ктические действия в нападен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ухстороння игра (Соревнование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ого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34:00Z</dcterms:created>
  <dc:creator>Анастасия</dc:creator>
  <dc:description/>
  <cp:keywords/>
  <dc:language>en-US</dc:language>
  <cp:lastModifiedBy>1</cp:lastModifiedBy>
  <cp:lastPrinted>2010-09-09T16:24:00Z</cp:lastPrinted>
  <dcterms:modified xsi:type="dcterms:W3CDTF">2021-01-18T14:57:00Z</dcterms:modified>
  <cp:revision>15</cp:revision>
  <dc:subject/>
  <dc:title/>
</cp:coreProperties>
</file>