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196340</wp:posOffset>
            </wp:positionH>
            <wp:positionV relativeFrom="paragraph">
              <wp:posOffset>220980</wp:posOffset>
            </wp:positionV>
            <wp:extent cx="1915795" cy="19831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409190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6450" cy="372745"/>
                                        <wp:effectExtent l="0" t="0" r="0" b="0"/>
                                        <wp:docPr id="3" name="Изображение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166" t="37683" r="42469" b="225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37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.В.Веледен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0.9pt;mso-wrap-distance-left:9pt;mso-wrap-distance-right:0pt;mso-wrap-distance-top:0pt;mso-wrap-distance-bottom:0pt;margin-top:9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372745"/>
                                  <wp:effectExtent l="0" t="0" r="0" b="0"/>
                                  <wp:docPr id="4" name="Изображение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3166" t="37683" r="42469" b="22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.В.Веледен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.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00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й деятельности студенческого творческого клуб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внекласс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грамму подготовки специалистов среднего звена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 внеклассной деятельности разработана с учетом требований ФГОС среднего общего образования, ФГОС среднего профессионального образования по специальност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1 «Конструирование, моделирование и технология изделий из кож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2 «Технология кожи и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3 «Конструирование, моделирование и технология изделий из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4 «Конструирование, моделирование и технология швейных издели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5 «Технология текстильных издел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2.04 «Информационные системы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«Казанский колледж технологиии и дизай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Руфина, председатель студенческого 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лина Юлия Михайловна – педагог - психолог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основных видов творческой внеклассной деятельности обучающихся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классной деятельности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 ВНЕКЛАССНОЙ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Style24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разработана 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4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внеклассной деятельности студенческого творческого клуба 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 студентов прояв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, творчески раскрыться в области хореографии, вокала, театрального искус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6"/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аксимальная аудиторная нагрузка обучающегося - 4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, из которых 4 – лекционные занятия, 36 – практические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>
          <w:rStyle w:val="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Style w:val="6"/>
          <w:rFonts w:cs="Times New Roman" w:ascii="Times New Roman" w:hAnsi="Times New Roman"/>
          <w:sz w:val="28"/>
          <w:szCs w:val="28"/>
        </w:rPr>
        <w:t>Освоение содерж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а внеклассной деятельности студенческого творческого клуба </w:t>
      </w:r>
      <w:r>
        <w:rPr>
          <w:rStyle w:val="6"/>
          <w:rFonts w:cs="Times New Roman" w:ascii="Times New Roman" w:hAnsi="Times New Roman"/>
          <w:sz w:val="28"/>
          <w:szCs w:val="28"/>
        </w:rPr>
        <w:t>обеспечивает достижение студентами следующих</w:t>
      </w:r>
      <w:r>
        <w:rPr>
          <w:rStyle w:val="Style21"/>
          <w:rFonts w:cs="Times New Roman" w:ascii="Times New Roman" w:hAnsi="Times New Roman"/>
          <w:sz w:val="28"/>
          <w:szCs w:val="28"/>
        </w:rPr>
        <w:t xml:space="preserve"> результат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: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важение и любовь к традициям своего народа и других народов мира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развитие музыкально-эстетического чув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владение художественными умениями и навыками в процессе продуктивной творческой деятельности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 приобретение устойчивых навыков самостоятельной, целенаправленной и коллективн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проявление творческой инициативы и самостоятельности в процессе овладения учебными действиями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использование разных источников информации; стремление к самостоятельному общению с искусством и художественному самообразованию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наличие аргументированной точки зрения в отношении музыкальных произведени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частие в жизни колледжа, города и республики, общение, взаимодействие со сверстниками в совместной творческ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585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формированность первоначальных представлений об основах народной культуры, песен и танцев, их творческих и исполнительских закономерносте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сформированность основ народного искусства, в том числе на материале музыкальной культуры родного края, развитие художественного вкуса и творческой деятельности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умение воспринимать музыку и выражать своё отношение к музыкальному произведению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использование музыкальных образов при создании театрализованных и музыкально-хореографических композиций, исполнении вокально-хоровых произведений, в импровизации</w:t>
      </w:r>
    </w:p>
    <w:p>
      <w:pPr>
        <w:pStyle w:val="Normal"/>
        <w:shd w:fill="FFFFFF" w:val="clear"/>
        <w:spacing w:lineRule="auto" w:line="360" w:before="0" w:after="0"/>
        <w:ind w:firstLine="58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курса </w:t>
      </w:r>
      <w:r>
        <w:rPr>
          <w:rFonts w:cs="Times New Roman" w:ascii="Times New Roman" w:hAnsi="Times New Roman"/>
          <w:sz w:val="28"/>
          <w:szCs w:val="28"/>
        </w:rPr>
        <w:t>внекласс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сходит формирование следующих общих компетенций: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МЕЖДИСЦИПЛИНАРНОГО КУРСА ВНЕКЛАССН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ЧЕСКОГО КЛУБА  и  «СТЭ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м  и виды внекласс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3.2. Содержание курса </w:t>
      </w:r>
    </w:p>
    <w:p>
      <w:pPr>
        <w:pStyle w:val="Default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й деятельности студенческого театрального клуба «СТЭМ»</w:t>
      </w:r>
    </w:p>
    <w:p>
      <w:pPr>
        <w:pStyle w:val="Default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Хореография-10 часов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 xml:space="preserve">Теоретические занятия: </w:t>
      </w:r>
      <w:r>
        <w:rPr>
          <w:sz w:val="28"/>
          <w:szCs w:val="28"/>
        </w:rPr>
        <w:t>Азбука природы музыкального движения. Понятие об особенностях тела, о темпераменте, о чувстве ритма, о музыкальном слухе и координации движений.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:</w:t>
      </w:r>
      <w:r>
        <w:rPr>
          <w:sz w:val="28"/>
          <w:szCs w:val="28"/>
        </w:rPr>
        <w:t xml:space="preserve"> 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 Изучение некоторых характерных танцев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ка пригласительных билетов на отче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рт. Оформление зала и сцены. Подготовка ведущего концерта. Репетиции. Разбор итогов отчетного концерт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Вокал-1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Пение одноголосных произведений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  <w:r>
        <w:rPr>
          <w:rFonts w:eastAsia="SimSun;宋体"/>
          <w:sz w:val="28"/>
          <w:szCs w:val="28"/>
        </w:rPr>
        <w:t xml:space="preserve"> краткая беседа о жанре песни. Анализ поэтического текста, объяснение непонятных слов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Практические занятия:</w:t>
      </w:r>
      <w:r>
        <w:rPr>
          <w:rFonts w:eastAsia="SimSun;宋体"/>
          <w:sz w:val="28"/>
          <w:szCs w:val="28"/>
        </w:rPr>
        <w:t xml:space="preserve"> 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атр студенческих миниатюр «СТЭМ»-2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стория театра. Искусство костюма. </w:t>
      </w:r>
      <w:r>
        <w:rPr>
          <w:color w:val="000000"/>
          <w:sz w:val="28"/>
          <w:szCs w:val="28"/>
          <w:shd w:fill="FFFFFF" w:val="clear"/>
        </w:rPr>
        <w:t>Актерское мастерство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ценическое внимание в репетиционном процессе. Сценическое общение. Сценическая речь. Тренировка речевого аппарата. Работа над дикцией. Сценическое движение.</w:t>
      </w:r>
      <w:r>
        <w:rPr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к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акрепление навыков интонирования. Искусство речевого хора. Неречевые средства выразительности. Работа над стихотворным текстом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озрастные походки. Этюды на пластическую выразительность. Пластические особенности персонажа. Репетиции.  Театральная постановка. Публичное выступление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ТЕМАТИЧЕСКИЙ ПЛАН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ВНЕКЛАСС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5"/>
        <w:gridCol w:w="49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рганизации внекласс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Хор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Постановка танца, репетиции, Публичное высту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Во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 Репетиция исполнения песни. Публичное вы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Театр студенческих миниатюр «СТЭ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репление навыков интонирования. Искусство речевого хора. Неречевые средства выразительности. Работа над стихотворным текст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озрастные походки. Репетиции. Публичные выступ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 ВНЕКЛАССНОЙ ДЕЯТЕЛЬ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hd w:fill="FFFFFF" w:val="clear"/>
        <w:spacing w:before="0" w:after="150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1. Зал – актовый, оборудованный сценической площадкой, ширмой, зрительскими местами, а также оснащенный звуковоспроизводящим оборудованием – для проведения спектаклей, репетиций, общестудийных мероприятий и занятий. Зал оснащён музыкальным инструментом (фортепиано) и аудиотехникой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3. Ширма – для переодевания и подготовки к выступлениям.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4. Помещение для хранения костюмов, реквизита и другого имущества студии.</w:t>
      </w:r>
    </w:p>
    <w:p>
      <w:pPr>
        <w:pStyle w:val="Style23"/>
        <w:shd w:fill="FFFFFF" w:val="clear"/>
        <w:spacing w:lineRule="atLeast" w:line="15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частие творческого коллектива в концертных программах, конкурсах, фестивалях</w:t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одготовка и проведение отчетных концертов, театральных постан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Для студентов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/>
        <w:tc>
          <w:tcPr>
            <w:tcW w:w="9306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драчников С.Г. Теория и практика сценической школы. - М., 2016</w:t>
            </w:r>
          </w:p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икеева Н.П. Воспитание игрой. Книга для учителя. – М.: Просвещение, 2004.</w:t>
              <w:br/>
              <w:t>3. Бондарева В. Записки помрежа. - М.: Искусство, 2015</w:t>
              <w:br/>
              <w:t>4. Брянцев А.А. Воспоминания/ Статьи. - М., 2019</w:t>
              <w:br/>
              <w:t>5. Горчаков Н.М. Режиссерские уроки Станиславского. - М., 2001.</w:t>
              <w:br/>
              <w:t>6. Гиппнус С.В. Гимнастика чувств. Тренинг творческой психотехники. - Л.-М.: Искусство, 2002.</w:t>
              <w:br/>
              <w:t>7. Захава Б. Е. Мастерство актера и режиссера. - М.: Просвещение, 1978.</w:t>
              <w:br/>
              <w:t>8. Невский Л. А. Ступени мастерства. - М.: Искусство, 2005.</w:t>
              <w:br/>
              <w:t>9. Петрова А. Н. Сценическая речь. - М.: 2002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 ресур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fcior. edu. ru (Федеральный центр информационно-образователь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w. dic. academic. ru (</w:t>
      </w:r>
      <w:r>
        <w:rPr>
          <w:rFonts w:cs="Times New Roman" w:ascii="Times New Roman" w:hAnsi="Times New Roman"/>
          <w:sz w:val="28"/>
          <w:szCs w:val="28"/>
        </w:rPr>
        <w:t>Академ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ов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sz w:val="28"/>
          <w:szCs w:val="28"/>
        </w:rPr>
        <w:t>Во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globalteka. ru (Глобалтека. Глобальная библиотека науч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window. edu. ru (Единое окно доступа к образовательным ресурс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t-books. ru (Лучшая учебная литератур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chool. edu. ru (Российский образовательный портал. Доступность, качество, эффективность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ru/book (Электронная библиотечная сист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yos. ru/natural-sciences/html (естественно-научный журнал для молодежи «Путь в науку»).</w:t>
      </w:r>
    </w:p>
    <w:p>
      <w:pPr>
        <w:pStyle w:val="Normal"/>
        <w:tabs>
          <w:tab w:val="clear" w:pos="708"/>
          <w:tab w:val="left" w:pos="417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примечания Знак"/>
    <w:qFormat/>
    <w:rPr>
      <w:sz w:val="20"/>
      <w:szCs w:val="20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spacing w:val="0"/>
      <w:sz w:val="19"/>
      <w:szCs w:val="19"/>
    </w:rPr>
  </w:style>
  <w:style w:type="character" w:styleId="Style22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Style28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0:00Z</dcterms:created>
  <dc:creator>Альбина</dc:creator>
  <dc:description/>
  <cp:keywords/>
  <dc:language>en-US</dc:language>
  <cp:lastModifiedBy>1</cp:lastModifiedBy>
  <dcterms:modified xsi:type="dcterms:W3CDTF">2021-01-18T15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