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jc w:val="center"/>
        <w:rPr/>
      </w:pP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колледж технологии и дизайн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  <w:t xml:space="preserve"> </w:t>
      </w:r>
    </w:p>
    <w:p>
      <w:pPr>
        <w:pStyle w:val="Normal"/>
        <w:jc w:val="center"/>
        <w:rPr>
          <w:rFonts w:cs="Calibri"/>
          <w:sz w:val="32"/>
          <w:szCs w:val="32"/>
          <w:u w:val="single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1090295</wp:posOffset>
            </wp:positionH>
            <wp:positionV relativeFrom="paragraph">
              <wp:posOffset>183515</wp:posOffset>
            </wp:positionV>
            <wp:extent cx="1612265" cy="166878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  <w:u w:val="single"/>
        </w:rPr>
        <w:t xml:space="preserve"> </w:t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lang w:val="en-US" w:eastAsia="en-US"/>
        </w:rPr>
        <w:drawing>
          <wp:inline distT="0" distB="0" distL="0" distR="0">
            <wp:extent cx="2393950" cy="12211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401" t="43100" r="53697" b="41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kern w:val="2"/>
          <w:sz w:val="48"/>
          <w:szCs w:val="48"/>
        </w:rPr>
      </w:pPr>
      <w:r>
        <w:rPr>
          <w:rFonts w:cs="Calibri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32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32"/>
          <w:lang w:eastAsia="ru-RU"/>
        </w:rPr>
        <w:t>обучения игре в баскетб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32"/>
          <w:lang w:eastAsia="ru-RU"/>
        </w:rPr>
        <w:t xml:space="preserve">(для учащихся  </w:t>
      </w:r>
      <w:r>
        <w:rPr>
          <w:rFonts w:eastAsia="Times New Roman" w:cs="Times New Roman" w:ascii="Times New Roman" w:hAnsi="Times New Roman"/>
          <w:i/>
          <w:sz w:val="24"/>
          <w:szCs w:val="32"/>
          <w:lang w:eastAsia="ru-RU"/>
        </w:rPr>
        <w:t>15-18 лет</w:t>
      </w: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ru-RU"/>
        </w:rPr>
        <w:t>2020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федерального компонента государственного стандарта среднего (полного) общего образования, авторской программы по физическому воспитани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. И. Ляха (7-е издание,2010 г. изд. Просвещени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грамма курса рассчитана на 70 часов (2 часа в неделю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нятия в секции баскетбол проводятся с цель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ить знания по игре в баскетбо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и закрепить арсенал двигательных умений и навы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вигательных способностей и нравственных каче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учащихся к регулярным тренировк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подбираются в соответствии с учебными, воспитательными и оздоровительными целями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 занят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кции по баскетбол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0-2021 учебный год</w:t>
      </w:r>
    </w:p>
    <w:tbl>
      <w:tblPr>
        <w:tblW w:w="10225" w:type="dxa"/>
        <w:jc w:val="left"/>
        <w:tblInd w:w="-130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7"/>
        <w:gridCol w:w="1185"/>
        <w:gridCol w:w="8473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на занятия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элементами баскетбол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видности прыжк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 и игры с мячом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ый медленный бег до 10ми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видности прыжк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с мячом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прыжками с использованием скакалк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мячом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развитие ловкости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 предметами на развитие координации движений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гибкости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и игрока . Перемещения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и из освоенных элементов техники передвижений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ля и передача мяча двумя руками от груди и одной рукой от плеча на месте и в движении с пассивным сопротивлением защитника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ля и передача мяча двумя руками от груди и одной рукой от плеча на месте и в движении с пассивным сопротивлением защитника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ля и передача мяча двумя руками от груди и одной рукой от плеча на месте и в движении с пассивным сопротивлением защитника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в низкой средней и высокой стойке на месте в движении по прямой с изменением направления движения и скорости с пассивным сопротивлением защитника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в низкой средней и высокой стойке на месте в движении по прямой с изменением направления движения и скорости с пассивным сопротивлением защитника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с изменением направления движения и скорости с пассивным сопротивлением защитника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с изменением направления движения и скорости с пассивным сопротивлением защитника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ведущей и неведущей рукой с пассивным сопротивлением защитник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ведущей и неведущей рукой с пассивным сопротивлением защитника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ведущей и неведущей рукой с пассивным сопротивлением защитник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одной и двумя руками с места и в движении с пассивным противодействием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одной и двумя руками с места и в движении с пассивным противодействием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ведения мяч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одной и двумя руками с места и в движении с пассивным противодействием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ват мяч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ват мяч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я из освоенных элементов: ловля, передача, ведение, бросок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неведущей и  ведущей рукой  в движении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8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правой и левой рукой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правой и левой рукой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правой и левой рукой поочередно стоя на месте и в движении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8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 с мячом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 с мячом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мяча двумя руками сниз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игра баскетбол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я из освоенных элементов техники перемещений и владения мячом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свободного напад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адение быстрым прорывом (5:2)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свободного напад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адение быстрым прорывом (5:2)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свободного напад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адение быстрым прорывом (5:2)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онное нападение и личная защита в игровых взаимодействиях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онное нападение и личная защита в игровых взаимодействиях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онное нападение и личная защита в игровых взаимодействиях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онное нападение и личная защита в игровых взаимодействиях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двух игроков в нападении и защите через &lt;&lt;заслон&gt;&gt;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двух игроков в нападении и защите через &lt;&lt;заслон&gt;&gt;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двух игроков в нападении и защите через &lt;&lt;заслон&gt;&gt;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е на лыжах до 2км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&lt;&lt;Мяч капитану&gt;&gt;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&lt;&lt;Мяч капитану&gt;&gt;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е на лыжах до 2км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е на лыжах до 2км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е на лыжах до 3км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лыжах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упрощенным правилам баскетбол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упрощенным правилам баскетбол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упрощенным правилам баскетбол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и игровые зад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1; 3:1; 3:2 ;3:3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упрощенным правилам баскетбола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и игровые зад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1; 3:1; 3:2 ;3:3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и игровые зад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1; 3:1; 3:2 ;3:3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и игровые зад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1; 3:1; 3:2 ;3:3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правилам баскетбол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развитие скоростно-силовых способностей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правилам баскетбол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правилам баскетбол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правилам баскетбол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правилам баскетбол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правилам баскетбол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ый медленный бег до 10 мин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 набивными мячами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элементами баскетбола</w:t>
            </w:r>
          </w:p>
        </w:tc>
      </w:tr>
      <w:tr>
        <w:trPr>
          <w:trHeight w:val="1324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элементами баскетбола</w:t>
            </w:r>
          </w:p>
        </w:tc>
      </w:tr>
      <w:tr>
        <w:trPr>
          <w:trHeight w:val="1985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. Бросок набивного мяч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баскетбо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21:11:00Z</dcterms:created>
  <dc:creator>дом</dc:creator>
  <dc:description/>
  <cp:keywords/>
  <dc:language>en-US</dc:language>
  <cp:lastModifiedBy>1</cp:lastModifiedBy>
  <dcterms:modified xsi:type="dcterms:W3CDTF">2021-01-18T14:35:00Z</dcterms:modified>
  <cp:revision>10</cp:revision>
  <dc:subject/>
  <dc:title/>
</cp:coreProperties>
</file>